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bookmarkStart w:id="0" w:name="block-1244217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ий муниципальный район Республики Татарстан‌‌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е бюджетное общеобразовательное учреждение</w:t>
        <w:br/>
        <w:t>«Озёрная средняя общеобразовательная школа "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ОУ "Озёрная СОШ"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‌</w:t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ID 927062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го предмета «Окружающий мир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учающихся 1-4 классов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Озерный.2023-2024 учебный год</w:t>
      </w:r>
    </w:p>
    <w:p>
      <w:pPr>
        <w:pStyle w:val="Normal"/>
        <w:tabs>
          <w:tab w:val="clear" w:pos="708"/>
          <w:tab w:val="center" w:pos="5173" w:leader="none"/>
        </w:tabs>
        <w:rPr>
          <w:sz w:val="18"/>
          <w:szCs w:val="18"/>
        </w:rPr>
      </w:pPr>
      <w:bookmarkStart w:id="1" w:name="block-12442178"/>
      <w:r>
        <w:rPr>
          <w:sz w:val="18"/>
          <w:szCs w:val="18"/>
        </w:rPr>
        <w:tab/>
      </w:r>
      <w:bookmarkStart w:id="2" w:name="block-12442177"/>
      <w:bookmarkEnd w:id="1"/>
    </w:p>
    <w:p>
      <w:pPr>
        <w:pStyle w:val="Normal"/>
        <w:tabs>
          <w:tab w:val="clear" w:pos="708"/>
          <w:tab w:val="center" w:pos="5173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bookmarkStart w:id="3" w:name="block-12442180"/>
      <w:bookmarkEnd w:id="2"/>
      <w:r>
        <w:rPr>
          <w:rFonts w:cs="Times New Roman" w:ascii="Times New Roman" w:hAnsi="Times New Roman"/>
          <w:b/>
          <w:color w:val="000000"/>
          <w:sz w:val="18"/>
          <w:szCs w:val="1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оссия – наша Родина. Москва –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Работа с информацией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способствуют формированию умени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способствуют формированию умени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>способствуе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различать символы РФ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способствуют формированию умени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>способствует формированию уме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18"/>
          <w:szCs w:val="18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способствует формированию уме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57" w:leader="none"/>
        </w:tabs>
        <w:rPr>
          <w:sz w:val="18"/>
          <w:szCs w:val="18"/>
        </w:rPr>
      </w:pPr>
      <w:bookmarkStart w:id="4" w:name="block-12442180"/>
      <w:r>
        <w:rPr>
          <w:sz w:val="18"/>
          <w:szCs w:val="18"/>
        </w:rPr>
        <w:tab/>
      </w:r>
      <w:bookmarkStart w:id="5" w:name="block-12442181"/>
      <w:bookmarkEnd w:id="4"/>
      <w:r>
        <w:rPr>
          <w:rFonts w:cs="Times New Roman" w:ascii="Times New Roman" w:hAnsi="Times New Roman"/>
          <w:b/>
          <w:color w:val="000000"/>
          <w:sz w:val="18"/>
          <w:szCs w:val="18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Гражданско-патриотического воспитан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Духовно-нравственного воспитания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Эстетического воспитани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Трудов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Экологического воспитания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Ценности научного познания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en-US"/>
        </w:rPr>
        <w:t>1) Базовые логические действия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en-US"/>
        </w:rPr>
        <w:t>2) Базовые исследователь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en-US"/>
        </w:rPr>
        <w:t>3) Работа с информацие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схему, таблицу, иллюстрацию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1) Самоорганизация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en-US"/>
        </w:rPr>
        <w:t>2) Самоконтроль и самооценка: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Совместная деятельность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ветственно выполнять свою часть работы.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ЕДМЕТНЫЕ РЕЗУЛЬТАТЫ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1 классе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2 классе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научится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режим дня и питания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3 классе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научится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соблюдать основы профилактики заболеваний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4 классе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ающийся научится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России)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sectPr>
          <w:type w:val="nextPage"/>
          <w:pgSz w:w="11906" w:h="16383"/>
          <w:pgMar w:left="709" w:right="850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  <w:lang w:val="en-US"/>
        </w:rPr>
      </w:pPr>
      <w:bookmarkEnd w:id="5"/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ТЕМАТИЧЕСК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1 КЛАСС </w:t>
      </w:r>
    </w:p>
    <w:tbl>
      <w:tblPr>
        <w:tblW w:w="1215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8"/>
        <w:gridCol w:w="3601"/>
        <w:gridCol w:w="1563"/>
        <w:gridCol w:w="1719"/>
        <w:gridCol w:w="1805"/>
        <w:gridCol w:w="2694"/>
      </w:tblGrid>
      <w:tr>
        <w:trPr>
          <w:trHeight w:val="144" w:hRule="atLeas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1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6 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3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5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7 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6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2 КЛАСС </w:t>
      </w:r>
    </w:p>
    <w:tbl>
      <w:tblPr>
        <w:tblW w:w="1248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460"/>
        <w:gridCol w:w="1642"/>
        <w:gridCol w:w="1778"/>
        <w:gridCol w:w="1860"/>
        <w:gridCol w:w="2837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6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1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4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2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3 КЛАСС </w:t>
      </w:r>
    </w:p>
    <w:tbl>
      <w:tblPr>
        <w:tblW w:w="1248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460"/>
        <w:gridCol w:w="1642"/>
        <w:gridCol w:w="1778"/>
        <w:gridCol w:w="1860"/>
        <w:gridCol w:w="2837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0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1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4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5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6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5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4 КЛАСС </w:t>
      </w:r>
    </w:p>
    <w:tbl>
      <w:tblPr>
        <w:tblW w:w="1055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31"/>
        <w:gridCol w:w="2661"/>
        <w:gridCol w:w="1247"/>
        <w:gridCol w:w="1625"/>
        <w:gridCol w:w="1694"/>
        <w:gridCol w:w="2597"/>
      </w:tblGrid>
      <w:tr>
        <w:trPr>
          <w:trHeight w:val="144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Наша родина - Российская Федерац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Отечества. «Лента времени» и историческая ка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7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3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3 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1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ы познания окружающей природы. Солнечная систе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ы земной поверхности. Водоемы и их разнообраз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3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.4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Экологические проблем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4 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1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оровый образ жизни: профилактика вредных привыч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.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опасность в городе. Безопасность в сети Интерне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того по раздел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зервное врем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8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4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tyle14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33:00Z</dcterms:created>
  <dc:creator>Айрат Сафин</dc:creator>
  <dc:description/>
  <cp:keywords/>
  <dc:language>en-US</dc:language>
  <cp:lastModifiedBy>Светлана</cp:lastModifiedBy>
  <dcterms:modified xsi:type="dcterms:W3CDTF">2023-10-10T16:48:00Z</dcterms:modified>
  <cp:revision>2</cp:revision>
  <dc:subject/>
  <dc:title/>
</cp:coreProperties>
</file>